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B Nazanin"/>
                <w:b/>
                <w:b/>
                <w:bCs/>
                <w:kern w:val="2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B Nazanin"/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>فرد</w:t>
            </w:r>
            <w:r>
              <w:rPr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>مبتلا</w:t>
            </w:r>
            <w:r>
              <w:rPr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>اختلال</w:t>
            </w:r>
            <w:r>
              <w:rPr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>روانپزشکی</w:t>
            </w:r>
            <w:r>
              <w:rPr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kern w:val="2"/>
                <w:sz w:val="22"/>
                <w:sz w:val="22"/>
                <w:szCs w:val="22"/>
                <w:rtl w:val="true"/>
              </w:rPr>
              <w:t>بداند</w:t>
            </w:r>
            <w:r>
              <w:rPr>
                <w:rFonts w:cs="B Nazanin"/>
                <w:b/>
                <w:bCs/>
                <w:kern w:val="2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Cs w:val="20"/>
                <w:rtl w:val="true"/>
              </w:rPr>
              <w:t> 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ص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اضراختلا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شای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ا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ضع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نب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ي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رف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صیه‌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فت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اف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و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سیق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ط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س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لد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قد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ماي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ق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م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ج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داو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ائ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علائ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ت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ست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سترد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‌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يشاوند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ن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ت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ه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يا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ست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ت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ي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ا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خ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ي‌گذار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بتل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ارت‌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غ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ب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‌ا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ارت‌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لوب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ه‌ا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قاي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را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اق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نگو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ارت‌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ست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تمال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لك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ت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ه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یز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مول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ز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ز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مي‌گر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وا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عد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ي‌توا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بو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م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ي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عا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هنمود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ح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ی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ن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واه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بو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ذک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هل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کن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ع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زنن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ض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ک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برن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ي‌دهی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ؤا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ي‌كن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ؤ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كني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ي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ؤ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پرس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مك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ج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يج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ك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راه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ما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‌توا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ق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ا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فق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د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زدیک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ت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لرو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ش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مایت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‌توا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بو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ق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‌توا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خت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ب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ی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یق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فت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ائ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اک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اف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ی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ت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‌توا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‌س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نابر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ضرو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ت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تان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اد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قر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یرفت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ی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ی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ی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ی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اد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‌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‌توان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ا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زیز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ند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ائ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لوگی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ی‌کنن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ن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امی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نجش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ق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قع‌بینا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ی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ق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تلا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ک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‌شو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ی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ق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ی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ی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‌توا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بو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لا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ما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ق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ن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اد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قر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ی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زیز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ددل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دآو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توا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‌دهی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ش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رس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دت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‌کن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ه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ش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ند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د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پرس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گو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‌توا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زو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وطل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خ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ئولیت‌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ق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ه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گیری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فت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‌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ن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بی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‌توا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ش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بز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اق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گا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خ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نف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ی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ه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م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ش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ک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ط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فقيت‌ه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ي‌آ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ق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وچ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سا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ز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ف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بخشي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ی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د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ئی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ال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ز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قسی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فتار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قل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د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ظ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ن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ج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د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گيري‌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يج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قعيت‌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رس‌ز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ج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ه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زن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ف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کنی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ا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ا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گیر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ما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ن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م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ص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ف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ات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د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ظ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شنا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ی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بس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لسو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کنی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نب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مک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ییرات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و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ثل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مک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ذهب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س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لگ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دی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د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خ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یی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ثل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عتقاد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ذهب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خ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ش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نون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ب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ات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گذار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پذیری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دي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گير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فل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ده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ي‌رس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ي‌گذر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و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ي‌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صما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خ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گ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خ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كني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گی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یج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خال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راح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دا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قت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ضطر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نسر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Cs w:val="20"/>
                <w:rtl w:val="true"/>
              </w:rPr>
              <w:t>- 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یکوتی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تلا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صبان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زدی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دا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ش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شت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قاع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ر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ن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ورهاي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شتب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ن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ايده‌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ل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ج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ن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راح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ي‌گرد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خورد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طو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س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هد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وه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لی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ک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زن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زند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س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ا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زند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ثل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ران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ذ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ا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ذ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زندش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ک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کش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یعت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خور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عاي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يق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م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ي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ز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مال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یر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الگیر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ی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بر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ش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ج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تل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ی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ش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ارآم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ت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راح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مین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ما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اطف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یاز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تم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ای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پیوست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ما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سا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ست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شیم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ت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قع‌ب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ی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ه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ما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ی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ندگی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ت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خوا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ما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مک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ج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ییرات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ند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ویت‌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داری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ستی‌ها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‌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‌ه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‌بخش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کنی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ف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د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اف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وی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کنی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ر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یلکسیشن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یتیش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ر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ت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یازم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یگ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واهی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ی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زدیک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س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می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گیر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ما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ت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ناس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واهی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قش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ق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حر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توا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ح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ع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ی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ای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حر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و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هرست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ان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گ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ی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شخا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یندته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چن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س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س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ی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ی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ت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کش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ش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لا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نه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گ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ست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مک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ز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سان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ف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ل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ل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ی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کش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ن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گذار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رژان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گیر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ما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بولان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س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ص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يت‌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ج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ص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ن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ند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صوص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مئ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وهاي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ي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قاد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يرضرو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ن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فتگ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ب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ط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ودك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ي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ي‌توا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شاين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ح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مول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ا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ي‌با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مول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ي‌آي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ي‌توا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ي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ي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مك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چ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ه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ي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ذيان‌ها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يج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سا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حش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ي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مك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داهايي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ه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ي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مل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قع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ي‌رس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سا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رسناك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راف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ق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ي‌با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مک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ک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کش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لافاص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ي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ال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یک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ي‌توان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ل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ور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قاع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راح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صبان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ده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ساسات‌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نتر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ي‌كني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یکوتی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م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يكوتي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ش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ي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ص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هنمود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يست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لافاص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رژان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ل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lang w:bidi="fa-IR"/>
              </w:rPr>
              <w:t>۱۱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زني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كل‌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گوي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ب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نتر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شونت‌آم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تيا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م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ي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رژان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ت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ال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مار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ر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نم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واهي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ج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د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ي‌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ق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ح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يش‌بي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ت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ام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ره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لفن‌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ي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ق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ضرو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ه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ر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گذاري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color w:val="000080"/>
                <w:sz w:val="20"/>
                <w:szCs w:val="20"/>
              </w:rPr>
            </w:pPr>
            <w:r>
              <w:rPr>
                <w:rFonts w:cs="B Nazanin"/>
                <w:color w:val="0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62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07"/>
              <w:gridCol w:w="2307"/>
            </w:tblGrid>
            <w:tr>
              <w:trPr/>
              <w:tc>
                <w:tcPr>
                  <w:tcW w:w="46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3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3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Titr"/>
          <w:b/>
          <w:bCs/>
          <w:sz w:val="20"/>
          <w:szCs w:val="20"/>
          <w:rtl w:val="true"/>
          <w:lang w:bidi="fa-IR"/>
        </w:rPr>
        <w:drawing>
          <wp:inline distT="0" distB="0" distL="0" distR="0">
            <wp:extent cx="1165860" cy="110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  <w:lang w:bidi="fa-IR"/>
        </w:rPr>
        <w:t>واح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bidi="fa-IR"/>
        </w:rPr>
        <w:t>روانشناسی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pacing w:val="-2"/>
          <w:kern w:val="2"/>
          <w:sz w:val="22"/>
          <w:szCs w:val="22"/>
        </w:rPr>
      </w:pPr>
      <w:r>
        <w:rPr>
          <w:rFonts w:cs="B Nazanin"/>
          <w:b/>
          <w:b/>
          <w:bCs/>
          <w:spacing w:val="-2"/>
          <w:kern w:val="2"/>
          <w:sz w:val="22"/>
          <w:sz w:val="22"/>
          <w:szCs w:val="22"/>
          <w:rtl w:val="true"/>
        </w:rPr>
        <w:t>آن</w:t>
      </w:r>
      <w:r>
        <w:rPr>
          <w:b/>
          <w:b/>
          <w:bCs/>
          <w:spacing w:val="-2"/>
          <w:kern w:val="2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pacing w:val="-2"/>
          <w:kern w:val="2"/>
          <w:sz w:val="22"/>
          <w:sz w:val="22"/>
          <w:szCs w:val="22"/>
          <w:rtl w:val="true"/>
        </w:rPr>
        <w:t>چه</w:t>
      </w:r>
      <w:r>
        <w:rPr>
          <w:b/>
          <w:b/>
          <w:bCs/>
          <w:spacing w:val="-2"/>
          <w:kern w:val="2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pacing w:val="-2"/>
          <w:kern w:val="2"/>
          <w:sz w:val="22"/>
          <w:sz w:val="22"/>
          <w:szCs w:val="22"/>
          <w:rtl w:val="true"/>
        </w:rPr>
        <w:t>که</w:t>
      </w:r>
      <w:r>
        <w:rPr>
          <w:b/>
          <w:b/>
          <w:bCs/>
          <w:spacing w:val="-2"/>
          <w:kern w:val="2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pacing w:val="-2"/>
          <w:kern w:val="2"/>
          <w:sz w:val="22"/>
          <w:sz w:val="22"/>
          <w:szCs w:val="22"/>
          <w:rtl w:val="true"/>
        </w:rPr>
        <w:t>خانواده</w:t>
      </w:r>
      <w:r>
        <w:rPr>
          <w:b/>
          <w:b/>
          <w:bCs/>
          <w:spacing w:val="-2"/>
          <w:kern w:val="2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pacing w:val="-2"/>
          <w:kern w:val="2"/>
          <w:sz w:val="22"/>
          <w:sz w:val="22"/>
          <w:szCs w:val="22"/>
          <w:rtl w:val="true"/>
        </w:rPr>
        <w:t>فرد</w:t>
      </w:r>
      <w:r>
        <w:rPr>
          <w:b/>
          <w:b/>
          <w:bCs/>
          <w:spacing w:val="-2"/>
          <w:kern w:val="2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pacing w:val="-2"/>
          <w:kern w:val="2"/>
          <w:sz w:val="22"/>
          <w:sz w:val="22"/>
          <w:szCs w:val="22"/>
          <w:rtl w:val="true"/>
        </w:rPr>
        <w:t>مبتلا</w:t>
      </w:r>
      <w:r>
        <w:rPr>
          <w:b/>
          <w:b/>
          <w:bCs/>
          <w:spacing w:val="-2"/>
          <w:kern w:val="2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pacing w:val="-2"/>
          <w:kern w:val="2"/>
          <w:sz w:val="22"/>
          <w:sz w:val="22"/>
          <w:szCs w:val="22"/>
          <w:rtl w:val="true"/>
        </w:rPr>
        <w:t>به</w:t>
      </w:r>
      <w:r>
        <w:rPr>
          <w:b/>
          <w:b/>
          <w:bCs/>
          <w:spacing w:val="-2"/>
          <w:kern w:val="2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pacing w:val="-2"/>
          <w:kern w:val="2"/>
          <w:sz w:val="22"/>
          <w:sz w:val="22"/>
          <w:szCs w:val="22"/>
          <w:rtl w:val="true"/>
        </w:rPr>
        <w:t>اختلال</w:t>
      </w:r>
      <w:r>
        <w:rPr>
          <w:b/>
          <w:b/>
          <w:bCs/>
          <w:spacing w:val="-2"/>
          <w:kern w:val="2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pacing w:val="-2"/>
          <w:kern w:val="2"/>
          <w:sz w:val="22"/>
          <w:sz w:val="22"/>
          <w:szCs w:val="22"/>
          <w:rtl w:val="true"/>
        </w:rPr>
        <w:t>روانپزشکی</w:t>
      </w:r>
      <w:r>
        <w:rPr>
          <w:b/>
          <w:b/>
          <w:bCs/>
          <w:spacing w:val="-2"/>
          <w:kern w:val="2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pacing w:val="-2"/>
          <w:kern w:val="2"/>
          <w:sz w:val="22"/>
          <w:sz w:val="22"/>
          <w:szCs w:val="22"/>
          <w:rtl w:val="true"/>
        </w:rPr>
        <w:t>لازم</w:t>
      </w:r>
      <w:r>
        <w:rPr>
          <w:b/>
          <w:b/>
          <w:bCs/>
          <w:spacing w:val="-2"/>
          <w:kern w:val="2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pacing w:val="-2"/>
          <w:kern w:val="2"/>
          <w:sz w:val="22"/>
          <w:sz w:val="22"/>
          <w:szCs w:val="22"/>
          <w:rtl w:val="true"/>
        </w:rPr>
        <w:t>است</w:t>
      </w:r>
      <w:r>
        <w:rPr>
          <w:b/>
          <w:b/>
          <w:bCs/>
          <w:spacing w:val="-2"/>
          <w:kern w:val="2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pacing w:val="-2"/>
          <w:kern w:val="2"/>
          <w:sz w:val="22"/>
          <w:sz w:val="22"/>
          <w:szCs w:val="22"/>
          <w:rtl w:val="true"/>
        </w:rPr>
        <w:t>بداند</w:t>
      </w:r>
    </w:p>
    <w:p>
      <w:pPr>
        <w:pStyle w:val="Normal"/>
        <w:jc w:val="center"/>
        <w:rPr>
          <w:rFonts w:cs="2  Nazanin"/>
          <w:b/>
          <w:b/>
          <w:bCs/>
          <w:spacing w:val="-2"/>
          <w:kern w:val="2"/>
          <w:sz w:val="20"/>
          <w:szCs w:val="20"/>
          <w:lang w:bidi="fa-IR"/>
        </w:rPr>
      </w:pPr>
      <w:r>
        <w:rPr>
          <w:rFonts w:cs="2  Nazanin"/>
          <w:b/>
          <w:bCs/>
          <w:spacing w:val="-2"/>
          <w:kern w:val="2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fa-IR"/>
        </w:rPr>
      </w:pP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تهي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تدوين</w:t>
      </w:r>
      <w:r>
        <w:rPr>
          <w:rFonts w:cs="2 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  <w:lang w:bidi="fa-IR"/>
        </w:rPr>
      </w:pP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مري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عر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گل</w:t>
      </w:r>
    </w:p>
    <w:p>
      <w:pPr>
        <w:pStyle w:val="Normal"/>
        <w:jc w:val="center"/>
        <w:rPr>
          <w:b/>
          <w:b/>
          <w:bCs/>
          <w:sz w:val="22"/>
          <w:szCs w:val="22"/>
          <w:lang w:bidi="fa-IR"/>
        </w:rPr>
      </w:pP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بها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غفوري</w:t>
      </w:r>
    </w:p>
    <w:p>
      <w:pPr>
        <w:pStyle w:val="Normal"/>
        <w:jc w:val="center"/>
        <w:rPr>
          <w:b/>
          <w:b/>
          <w:bCs/>
          <w:sz w:val="22"/>
          <w:szCs w:val="22"/>
          <w:lang w:bidi="fa-IR"/>
        </w:rPr>
      </w:pP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معصو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هم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يار</w:t>
      </w:r>
    </w:p>
    <w:p>
      <w:pPr>
        <w:pStyle w:val="Normal"/>
        <w:jc w:val="center"/>
        <w:rPr>
          <w:rFonts w:cs="2  Nazanin"/>
          <w:b/>
          <w:b/>
          <w:bCs/>
          <w:sz w:val="22"/>
          <w:szCs w:val="22"/>
          <w:lang w:bidi="fa-IR"/>
        </w:rPr>
      </w:pP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روانشناس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مرک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روانپزشک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رازی</w:t>
      </w:r>
    </w:p>
    <w:p>
      <w:pPr>
        <w:pStyle w:val="Normal"/>
        <w:jc w:val="center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تلف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بيمارستان</w:t>
      </w:r>
      <w:r>
        <w:rPr>
          <w:rFonts w:cs="2 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2  Nazanin"/>
          <w:b/>
          <w:bCs/>
          <w:sz w:val="20"/>
          <w:szCs w:val="20"/>
          <w:lang w:bidi="fa-IR"/>
        </w:rPr>
        <w:t>28</w:t>
      </w:r>
      <w:r>
        <w:rPr>
          <w:rFonts w:cs="2  Nazanin"/>
          <w:b/>
          <w:bCs/>
          <w:sz w:val="20"/>
          <w:szCs w:val="20"/>
          <w:rtl w:val="true"/>
          <w:lang w:bidi="fa-IR"/>
        </w:rPr>
        <w:t>-</w:t>
      </w:r>
      <w:r>
        <w:rPr>
          <w:rFonts w:cs="2  Nazanin"/>
          <w:b/>
          <w:bCs/>
          <w:sz w:val="20"/>
          <w:szCs w:val="20"/>
          <w:lang w:bidi="fa-IR"/>
        </w:rPr>
        <w:t>33401220</w:t>
      </w:r>
    </w:p>
    <w:p>
      <w:pPr>
        <w:pStyle w:val="Normal"/>
        <w:jc w:val="center"/>
        <w:rPr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آدر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ساي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بيمارستان</w:t>
      </w:r>
      <w:r>
        <w:rPr>
          <w:rFonts w:cs="2 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jc w:val="center"/>
        <w:rPr>
          <w:rFonts w:cs="2  Nazanin"/>
          <w:b/>
          <w:b/>
          <w:bCs/>
          <w:sz w:val="20"/>
          <w:szCs w:val="20"/>
          <w:lang w:bidi="fa-IR"/>
        </w:rPr>
      </w:pPr>
      <w:hyperlink r:id="rId3">
        <w:r>
          <w:rPr>
            <w:rStyle w:val="InternetLink"/>
            <w:rFonts w:cs="2  Nazanin"/>
            <w:b/>
            <w:bCs/>
            <w:sz w:val="20"/>
            <w:szCs w:val="20"/>
            <w:lang w:bidi="fa-IR"/>
          </w:rPr>
          <w:t>http://razi.uswr.ac.ir</w:t>
        </w:r>
      </w:hyperlink>
    </w:p>
    <w:p>
      <w:pPr>
        <w:pStyle w:val="Normal"/>
        <w:jc w:val="center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2  Nazanin"/>
          <w:sz w:val="20"/>
          <w:szCs w:val="20"/>
        </w:rPr>
      </w:pP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آدرس</w:t>
      </w:r>
      <w:r>
        <w:rPr>
          <w:rFonts w:cs="2 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شه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ري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س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ر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تق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آباد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امي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آباد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جن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بانك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ملي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مرك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روانپزشك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0"/>
          <w:sz w:val="20"/>
          <w:szCs w:val="20"/>
          <w:rtl w:val="true"/>
          <w:lang w:bidi="fa-IR"/>
        </w:rPr>
        <w:t>رازي</w:t>
      </w:r>
    </w:p>
    <w:p>
      <w:pPr>
        <w:pStyle w:val="Normal"/>
        <w:jc w:val="left"/>
        <w:rPr>
          <w:rFonts w:cs="2  Titr"/>
          <w:b/>
          <w:b/>
          <w:bCs/>
          <w:sz w:val="20"/>
          <w:szCs w:val="20"/>
          <w:lang w:bidi="fa-IR"/>
        </w:rPr>
      </w:pPr>
      <w:r>
        <w:rPr>
          <w:rFonts w:cs="2  Titr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0"/>
          <w:szCs w:val="20"/>
          <w:lang w:bidi="fa-IR"/>
        </w:rPr>
      </w:pPr>
      <w:r>
        <w:rPr>
          <w:rFonts w:cs="2  Titr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0"/>
          <w:szCs w:val="20"/>
          <w:lang w:bidi="fa-IR"/>
        </w:rPr>
      </w:pPr>
      <w:r>
        <w:rPr>
          <w:rFonts w:cs="2  Titr"/>
          <w:b/>
          <w:bCs/>
          <w:sz w:val="20"/>
          <w:szCs w:val="20"/>
          <w:rtl w:val="true"/>
          <w:lang w:bidi="fa-IR"/>
        </w:rPr>
        <w:t>...........</w:t>
      </w:r>
    </w:p>
    <w:p>
      <w:pPr>
        <w:pStyle w:val="Normal"/>
        <w:jc w:val="left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2  Nazanin"/>
          <w:b/>
          <w:b/>
          <w:bCs/>
          <w:sz w:val="20"/>
          <w:szCs w:val="20"/>
          <w:lang w:bidi="fa-IR"/>
        </w:rPr>
      </w:pPr>
      <w:r>
        <w:rPr>
          <w:rFonts w:cs="2  Nazanin"/>
          <w:b/>
          <w:bCs/>
          <w:sz w:val="20"/>
          <w:szCs w:val="20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851" w:footer="709" w:bottom="851"/>
      <w:pgNumType w:fmt="decimal"/>
      <w:cols w:num="3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345</wp:posOffset>
              </wp:positionH>
              <wp:positionV relativeFrom="paragraph">
                <wp:posOffset>-106045</wp:posOffset>
              </wp:positionV>
              <wp:extent cx="3239770" cy="6841490"/>
              <wp:effectExtent l="19050" t="19050" r="19685" b="196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6841440"/>
                      </a:xfrm>
                      <a:custGeom>
                        <a:avLst/>
                        <a:gdLst>
                          <a:gd name="textAreaLeft" fmla="*/ 32400 w 1836720"/>
                          <a:gd name="textAreaRight" fmla="*/ 1804320 w 1836720"/>
                          <a:gd name="textAreaTop" fmla="*/ 32400 h 3878640"/>
                          <a:gd name="textAreaBottom" fmla="*/ 3846240 h 3878640"/>
                        </a:gdLst>
                        <a:ahLst/>
                        <a:rect l="textAreaLeft" t="textAreaTop" r="textAreaRight" b="textAreaBottom"/>
                        <a:pathLst>
                          <a:path w="21600" h="45608">
                            <a:moveTo>
                              <a:pt x="1303" y="0"/>
                            </a:moveTo>
                            <a:arcTo wR="1303" hR="1303" stAng="16200000" swAng="-5400000"/>
                            <a:lnTo>
                              <a:pt x="0" y="44305"/>
                            </a:lnTo>
                            <a:arcTo wR="1303" hR="1303" stAng="10800000" swAng="-5400000"/>
                            <a:lnTo>
                              <a:pt x="20297" y="45608"/>
                            </a:lnTo>
                            <a:arcTo wR="1303" hR="1303" stAng="5400000" swAng="-5400000"/>
                            <a:lnTo>
                              <a:pt x="21600" y="1303"/>
                            </a:lnTo>
                            <a:arcTo wR="1303" hR="1303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7.35pt;margin-top:-8.35pt;width:255.05pt;height:538.6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077970</wp:posOffset>
              </wp:positionH>
              <wp:positionV relativeFrom="paragraph">
                <wp:posOffset>-106045</wp:posOffset>
              </wp:positionV>
              <wp:extent cx="3239770" cy="6841490"/>
              <wp:effectExtent l="19050" t="19050" r="19685" b="196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6841440"/>
                      </a:xfrm>
                      <a:custGeom>
                        <a:avLst/>
                        <a:gdLst>
                          <a:gd name="textAreaLeft" fmla="*/ 32400 w 1836720"/>
                          <a:gd name="textAreaRight" fmla="*/ 1804320 w 1836720"/>
                          <a:gd name="textAreaTop" fmla="*/ 32400 h 3878640"/>
                          <a:gd name="textAreaBottom" fmla="*/ 3846240 h 3878640"/>
                        </a:gdLst>
                        <a:ahLst/>
                        <a:rect l="textAreaLeft" t="textAreaTop" r="textAreaRight" b="textAreaBottom"/>
                        <a:pathLst>
                          <a:path w="21600" h="45608">
                            <a:moveTo>
                              <a:pt x="1303" y="0"/>
                            </a:moveTo>
                            <a:arcTo wR="1303" hR="1303" stAng="16200000" swAng="-5400000"/>
                            <a:lnTo>
                              <a:pt x="0" y="44305"/>
                            </a:lnTo>
                            <a:arcTo wR="1303" hR="1303" stAng="10800000" swAng="-5400000"/>
                            <a:lnTo>
                              <a:pt x="20297" y="45608"/>
                            </a:lnTo>
                            <a:arcTo wR="1303" hR="1303" stAng="5400000" swAng="-5400000"/>
                            <a:lnTo>
                              <a:pt x="21600" y="1303"/>
                            </a:lnTo>
                            <a:arcTo wR="1303" hR="1303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21.1pt;margin-top:-8.35pt;width:255.05pt;height:538.6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561580</wp:posOffset>
              </wp:positionH>
              <wp:positionV relativeFrom="paragraph">
                <wp:posOffset>-106045</wp:posOffset>
              </wp:positionV>
              <wp:extent cx="3239770" cy="6841490"/>
              <wp:effectExtent l="19050" t="19685" r="19685" b="196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6841440"/>
                      </a:xfrm>
                      <a:custGeom>
                        <a:avLst/>
                        <a:gdLst>
                          <a:gd name="textAreaLeft" fmla="*/ 32400 w 1836720"/>
                          <a:gd name="textAreaRight" fmla="*/ 1804320 w 1836720"/>
                          <a:gd name="textAreaTop" fmla="*/ 32400 h 3878640"/>
                          <a:gd name="textAreaBottom" fmla="*/ 3846240 h 3878640"/>
                        </a:gdLst>
                        <a:ahLst/>
                        <a:rect l="textAreaLeft" t="textAreaTop" r="textAreaRight" b="textAreaBottom"/>
                        <a:pathLst>
                          <a:path w="21600" h="45608">
                            <a:moveTo>
                              <a:pt x="1303" y="0"/>
                            </a:moveTo>
                            <a:arcTo wR="1303" hR="1303" stAng="16200000" swAng="-5400000"/>
                            <a:lnTo>
                              <a:pt x="0" y="44305"/>
                            </a:lnTo>
                            <a:arcTo wR="1303" hR="1303" stAng="10800000" swAng="-5400000"/>
                            <a:lnTo>
                              <a:pt x="20297" y="45608"/>
                            </a:lnTo>
                            <a:arcTo wR="1303" hR="1303" stAng="5400000" swAng="-5400000"/>
                            <a:lnTo>
                              <a:pt x="21600" y="1303"/>
                            </a:lnTo>
                            <a:arcTo wR="1303" hR="1303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95.4pt;margin-top:-8.35pt;width:255.05pt;height:538.6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2 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azi.uswr.ac.i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52:00Z</dcterms:created>
  <dc:creator>MRT</dc:creator>
  <dc:description/>
  <cp:keywords/>
  <dc:language>en-US</dc:language>
  <cp:lastModifiedBy>A</cp:lastModifiedBy>
  <cp:lastPrinted>2014-10-01T08:53:00Z</cp:lastPrinted>
  <dcterms:modified xsi:type="dcterms:W3CDTF">2019-10-14T05:43:00Z</dcterms:modified>
  <cp:revision>19</cp:revision>
  <dc:subject/>
  <dc:title>پمفلت‌هاي آموزشي نوعي رسانه نوشتاري هستند كه ارائه دهندة پيامهاي كوتاه آموزشي، تبليغاتي، اطلاع رساني و </dc:title>
</cp:coreProperties>
</file>